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13 – Genesis 22-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God told Abraham to “take now your ______, your ______ son _________, whom your love, and go to the land of ____________, and ____________ him there as a ___________ _____________ on one of the mountains of which I shall tell you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Abraham rose ___________ in the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On the third day Abraham left the young men (servants) and he and Isaac went to worship.  What did they take with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What did Isaac ask?  and what was Abraham’s ans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Who stopped Abraham from slaying his (only) 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God said to Abraham, “…now I __________ that you fear God, since you have not withheld your son, your ________ son, from M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What did God provide for the sacrif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What blessing are repeated in vs 15-18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What reason was given for the promi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Abraham returned to 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Sarah died at the age of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What did Abraham want to buy from the sons of Heth (Hittite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Abraham would not accept their gift of a burial place and purchased the cave of 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List others of this family who were later buried in this c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Discuss Abraham’s faith:</w:t>
      </w:r>
    </w:p>
    <w:p>
      <w:pPr>
        <w:pStyle w:val="Normal"/>
        <w:rPr/>
      </w:pPr>
      <w:r>
        <w:rPr/>
        <w:tab/>
        <w:t>Heb 11:8</w:t>
      </w:r>
    </w:p>
    <w:p>
      <w:pPr>
        <w:pStyle w:val="Normal"/>
        <w:rPr/>
      </w:pPr>
      <w:r>
        <w:rPr/>
        <w:tab/>
        <w:t>Heb 11:9</w:t>
      </w:r>
    </w:p>
    <w:p>
      <w:pPr>
        <w:pStyle w:val="Normal"/>
        <w:rPr/>
      </w:pPr>
      <w:r>
        <w:rPr/>
        <w:tab/>
        <w:t>Gen 15:6</w:t>
      </w:r>
    </w:p>
    <w:p>
      <w:pPr>
        <w:pStyle w:val="Normal"/>
        <w:rPr/>
      </w:pPr>
      <w:r>
        <w:rPr/>
        <w:tab/>
        <w:t>Gen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– How could Abraham offer Isaac on the altar when he knew this was the son through which the promises were to be fulfi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– How did Abraham prove that faith without works is dead     (James 2:20-26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0:35:00Z</dcterms:created>
  <dc:creator>Wayne Holt</dc:creator>
  <dc:description/>
  <dc:language>en-US</dc:language>
  <cp:lastModifiedBy>Frank Vines</cp:lastModifiedBy>
  <cp:lastPrinted>2004-08-28T10:27:00Z</cp:lastPrinted>
  <dcterms:modified xsi:type="dcterms:W3CDTF">2004-08-28T15:27:00Z</dcterms:modified>
  <cp:revision>5</cp:revision>
  <dc:subject/>
  <dc:title>Lesson 13 – Genesis 22-23</dc:title>
</cp:coreProperties>
</file>